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jc w:val="right"/>
        <w:rPr/>
      </w:pPr>
      <w:r>
        <w:rPr>
          <w:rFonts w:cs="Arial" w:ascii="Arial" w:hAnsi="Arial"/>
          <w:b/>
          <w:bCs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6530</wp:posOffset>
                </wp:positionH>
                <wp:positionV relativeFrom="paragraph">
                  <wp:posOffset>459740</wp:posOffset>
                </wp:positionV>
                <wp:extent cx="6858000" cy="457200"/>
                <wp:effectExtent l="5080" t="5080" r="5715" b="28575"/>
                <wp:wrapTight wrapText="bothSides">
                  <wp:wrapPolygon edited="0">
                    <wp:start x="240" y="0"/>
                    <wp:lineTo x="240" y="0"/>
                    <wp:lineTo x="198" y="0"/>
                    <wp:lineTo x="157" y="167"/>
                    <wp:lineTo x="120" y="483"/>
                    <wp:lineTo x="84" y="799"/>
                    <wp:lineTo x="53" y="1254"/>
                    <wp:lineTo x="32" y="1802"/>
                    <wp:lineTo x="11" y="2351"/>
                    <wp:lineTo x="0" y="2972"/>
                    <wp:lineTo x="0" y="3605"/>
                    <wp:lineTo x="0" y="18000"/>
                    <wp:lineTo x="0" y="18025"/>
                    <wp:lineTo x="0" y="18658"/>
                    <wp:lineTo x="11" y="19279"/>
                    <wp:lineTo x="32" y="19827"/>
                    <wp:lineTo x="53" y="20376"/>
                    <wp:lineTo x="84" y="20831"/>
                    <wp:lineTo x="120" y="21147"/>
                    <wp:lineTo x="157" y="21463"/>
                    <wp:lineTo x="198" y="21630"/>
                    <wp:lineTo x="240" y="21630"/>
                    <wp:lineTo x="21360" y="21630"/>
                    <wp:lineTo x="21362" y="21630"/>
                    <wp:lineTo x="21404" y="21630"/>
                    <wp:lineTo x="21445" y="21463"/>
                    <wp:lineTo x="21482" y="21147"/>
                    <wp:lineTo x="21518" y="20831"/>
                    <wp:lineTo x="21549" y="20376"/>
                    <wp:lineTo x="21570" y="19827"/>
                    <wp:lineTo x="21591" y="19279"/>
                    <wp:lineTo x="21602" y="18658"/>
                    <wp:lineTo x="21602" y="18025"/>
                    <wp:lineTo x="21600" y="3600"/>
                    <wp:lineTo x="21602" y="3605"/>
                    <wp:lineTo x="21602" y="3605"/>
                    <wp:lineTo x="21602" y="2972"/>
                    <wp:lineTo x="21591" y="2351"/>
                    <wp:lineTo x="21570" y="1802"/>
                    <wp:lineTo x="21549" y="1254"/>
                    <wp:lineTo x="21518" y="799"/>
                    <wp:lineTo x="21482" y="483"/>
                    <wp:lineTo x="21445" y="167"/>
                    <wp:lineTo x="21404" y="0"/>
                    <wp:lineTo x="21362" y="0"/>
                    <wp:lineTo x="240" y="0"/>
                  </wp:wrapPolygon>
                </wp:wrapTight>
                <wp:docPr id="1" name="Rounded 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2" stroked="t" o:allowincell="f" style="position:absolute;margin-left:-13.9pt;margin-top:36.2pt;width:539.95pt;height:3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w:t>cèicichean</w:t>
      </w:r>
      <w:r>
        <w:rPr>
          <w:rFonts w:cs="Arial" w:ascii="Arial" w:hAnsi="Arial"/>
          <w:b/>
          <w:bCs/>
          <w:color w:val="545557"/>
          <w:sz w:val="30"/>
          <w:szCs w:val="30"/>
        </w:rPr>
        <w:t xml:space="preserve">  eaconamas dachaig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459740</wp:posOffset>
                </wp:positionV>
                <wp:extent cx="6743700" cy="457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eastAsia="VAGRounded-Bold;B VAG Rounded Bold"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0"/>
                                <w:szCs w:val="50"/>
                              </w:rPr>
                              <w:t>Bonnaich Chnò-còco</w:t>
                            </w:r>
                          </w:p>
                          <w:p>
                            <w:pPr>
                              <w:pStyle w:val="BasicParagraph"/>
                              <w:spacing w:lineRule="auto" w:line="276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AGRounded-Bold;B VAG Rounded Bold" w:hAnsi="VAGRounded-Bold;B VAG Rounded Bold" w:cs="VAGRounded-Bold;B VAG Rounded Bold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AGRounded-Bold;B VAG Rounded Bold" w:ascii="VAGRounded-Bold;B VAG Rounded Bold" w:hAnsi="VAGRounded-Bold;B VAG Rounded Bold"/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36.2pt;mso-position-vertical-relative:text;margin-left:-4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BasicParagraph"/>
                        <w:rPr/>
                      </w:pPr>
                      <w:r>
                        <w:rPr>
                          <w:rFonts w:eastAsia="VAGRounded-Bold;B VAG Rounded Bold"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0"/>
                          <w:szCs w:val="50"/>
                        </w:rPr>
                        <w:t>Bonnaich Chnò-còco</w:t>
                      </w:r>
                    </w:p>
                    <w:p>
                      <w:pPr>
                        <w:pStyle w:val="BasicParagraph"/>
                        <w:spacing w:lineRule="auto" w:line="276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VAGRounded-Bold;B VAG Rounded Bold" w:hAnsi="VAGRounded-Bold;B VAG Rounded Bold" w:cs="VAGRounded-Bold;B VAG Rounded Bold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cs="VAGRounded-Bold;B VAG Rounded Bold" w:ascii="VAGRounded-Bold;B VAG Rounded Bold" w:hAnsi="VAGRounded-Bold;B VAG Rounded Bold"/>
                          <w:b/>
                          <w:bCs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059940</wp:posOffset>
                </wp:positionV>
                <wp:extent cx="27432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uth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2.2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uth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VAGRounded-Bold;B VAG Rounded Bold" w:hAnsi="VAGRounded-Bold;B VAG Rounded Bold" w:cs="VAGRounded-Bold;B VAG Rounded Bold"/>
          <w:b/>
          <w:b/>
          <w:bCs/>
          <w:color w:val="545557"/>
          <w:sz w:val="50"/>
          <w:szCs w:val="50"/>
          <w:lang w:val="en-US" w:eastAsia="en-US"/>
        </w:rPr>
      </w:pPr>
      <w:r>
        <w:rPr>
          <w:rFonts w:cs="VAGRounded-Bold;B VAG Rounded Bold" w:ascii="VAGRounded-Bold;B VAG Rounded Bold" w:hAnsi="VAGRounded-Bold;B VAG Rounded Bold"/>
          <w:b/>
          <w:bCs/>
          <w:color w:val="545557"/>
          <w:sz w:val="50"/>
          <w:szCs w:val="5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570230</wp:posOffset>
                </wp:positionV>
                <wp:extent cx="3200400" cy="2743200"/>
                <wp:effectExtent l="5080" t="5080" r="5715" b="28575"/>
                <wp:wrapTight wrapText="bothSides">
                  <wp:wrapPolygon edited="0">
                    <wp:start x="2370" y="0"/>
                    <wp:lineTo x="2371" y="0"/>
                    <wp:lineTo x="1954" y="0"/>
                    <wp:lineTo x="1546" y="128"/>
                    <wp:lineTo x="1185" y="371"/>
                    <wp:lineTo x="825" y="613"/>
                    <wp:lineTo x="526" y="962"/>
                    <wp:lineTo x="318" y="1383"/>
                    <wp:lineTo x="110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10" y="19802"/>
                    <wp:lineTo x="318" y="20222"/>
                    <wp:lineTo x="526" y="20643"/>
                    <wp:lineTo x="825" y="20992"/>
                    <wp:lineTo x="1185" y="21234"/>
                    <wp:lineTo x="1546" y="21477"/>
                    <wp:lineTo x="1954" y="21605"/>
                    <wp:lineTo x="2371" y="21605"/>
                    <wp:lineTo x="19230" y="21605"/>
                    <wp:lineTo x="19234" y="21605"/>
                    <wp:lineTo x="19650" y="21605"/>
                    <wp:lineTo x="20059" y="21477"/>
                    <wp:lineTo x="20419" y="21234"/>
                    <wp:lineTo x="20779" y="20992"/>
                    <wp:lineTo x="21079" y="20643"/>
                    <wp:lineTo x="21287" y="20222"/>
                    <wp:lineTo x="21495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5" y="1803"/>
                    <wp:lineTo x="21287" y="1383"/>
                    <wp:lineTo x="21079" y="962"/>
                    <wp:lineTo x="20779" y="613"/>
                    <wp:lineTo x="20419" y="371"/>
                    <wp:lineTo x="20059" y="128"/>
                    <wp:lineTo x="19650" y="0"/>
                    <wp:lineTo x="19234" y="0"/>
                    <wp:lineTo x="2370" y="0"/>
                  </wp:wrapPolygon>
                </wp:wrapTight>
                <wp:docPr id="4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stroked="t" o:allowincell="f" style="position:absolute;margin-left:274.05pt;margin-top:44.9pt;width:251.95pt;height:215.95pt;mso-wrap-style:none;v-text-anchor:middle"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570230</wp:posOffset>
                </wp:positionV>
                <wp:extent cx="3200400" cy="2743200"/>
                <wp:effectExtent l="5080" t="5080" r="5715" b="28575"/>
                <wp:wrapTight wrapText="bothSides">
                  <wp:wrapPolygon edited="0">
                    <wp:start x="2370" y="0"/>
                    <wp:lineTo x="2371" y="0"/>
                    <wp:lineTo x="1954" y="0"/>
                    <wp:lineTo x="1546" y="128"/>
                    <wp:lineTo x="1185" y="371"/>
                    <wp:lineTo x="825" y="613"/>
                    <wp:lineTo x="526" y="962"/>
                    <wp:lineTo x="318" y="1383"/>
                    <wp:lineTo x="110" y="1803"/>
                    <wp:lineTo x="0" y="2280"/>
                    <wp:lineTo x="0" y="2766"/>
                    <wp:lineTo x="0" y="18835"/>
                    <wp:lineTo x="0" y="18839"/>
                    <wp:lineTo x="0" y="19325"/>
                    <wp:lineTo x="110" y="19802"/>
                    <wp:lineTo x="318" y="20222"/>
                    <wp:lineTo x="526" y="20643"/>
                    <wp:lineTo x="825" y="20992"/>
                    <wp:lineTo x="1185" y="21234"/>
                    <wp:lineTo x="1546" y="21477"/>
                    <wp:lineTo x="1954" y="21605"/>
                    <wp:lineTo x="2371" y="21605"/>
                    <wp:lineTo x="19230" y="21605"/>
                    <wp:lineTo x="19234" y="21605"/>
                    <wp:lineTo x="19650" y="21605"/>
                    <wp:lineTo x="20059" y="21477"/>
                    <wp:lineTo x="20419" y="21234"/>
                    <wp:lineTo x="20779" y="20992"/>
                    <wp:lineTo x="21079" y="20643"/>
                    <wp:lineTo x="21287" y="20222"/>
                    <wp:lineTo x="21495" y="19802"/>
                    <wp:lineTo x="21604" y="19325"/>
                    <wp:lineTo x="21604" y="18839"/>
                    <wp:lineTo x="21604" y="2765"/>
                    <wp:lineTo x="21604" y="2766"/>
                    <wp:lineTo x="21604" y="2766"/>
                    <wp:lineTo x="21604" y="2280"/>
                    <wp:lineTo x="21495" y="1803"/>
                    <wp:lineTo x="21287" y="1383"/>
                    <wp:lineTo x="21079" y="962"/>
                    <wp:lineTo x="20779" y="613"/>
                    <wp:lineTo x="20419" y="371"/>
                    <wp:lineTo x="20059" y="128"/>
                    <wp:lineTo x="19650" y="0"/>
                    <wp:lineTo x="19234" y="0"/>
                    <wp:lineTo x="2370" y="0"/>
                  </wp:wrapPolygon>
                </wp:wrapTight>
                <wp:docPr id="5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7432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9360">
                          <a:solidFill>
                            <a:srgbClr val="660066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4.05pt;margin-top:44.9pt;width:251.95pt;height:21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660066" weight="93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1256030</wp:posOffset>
                </wp:positionV>
                <wp:extent cx="2971800" cy="20574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00g flùr a dh’èirea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40g margarai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25g siùcar mì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1 ugh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1 spàin bheag d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88"/>
                              <w:textAlignment w:val="center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bhai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-Roman;Myriad Roman" w:hAnsi="Myriad-Roman;Myriad Roman" w:cs="Myriad-Roman;Myriad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Myriad-Roman;Myriad Roman" w:hAnsi="Myriad-Roman;Myriad Roman"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62pt;mso-wrap-distance-left:9.05pt;mso-wrap-distance-right:9.05pt;mso-wrap-distance-top:0pt;mso-wrap-distance-bottom:0pt;margin-top:98.9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00g flùr a dh’èirea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40g margarai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25g siùcar mì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1 ugh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1 spàin bheag d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88"/>
                        <w:textAlignment w:val="center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bhainne</w:t>
                      </w:r>
                    </w:p>
                    <w:p>
                      <w:pPr>
                        <w:pStyle w:val="Normal"/>
                        <w:rPr>
                          <w:rFonts w:ascii="Myriad-Roman;Myriad Roman" w:hAnsi="Myriad-Roman;Myriad Roman" w:cs="Myriad-Roman;Myriad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Myriad-Roman;Myriad Roman" w:hAnsi="Myriad-Roman;Myriad Roman"/>
                          <w:color w:val="000000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9035</wp:posOffset>
                </wp:positionH>
                <wp:positionV relativeFrom="paragraph">
                  <wp:posOffset>1256030</wp:posOffset>
                </wp:positionV>
                <wp:extent cx="2628900" cy="18288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>
                                <w:rFonts w:ascii="Myriad-Roman;Myriad Roman" w:hAnsi="Myriad-Roman;Myriad Roman" w:cs="Myriad-Roman;Myriad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BasicParagraph"/>
                              <w:rPr/>
                            </w:pP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></w:t>
                            </w:r>
                            <w:r>
                              <w:rPr>
                                <w:rFonts w:cs="Myriad-Roman;Myriad Roman" w:ascii="Webdings" w:hAnsi="Webdings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Myriad-Roman;Myriad Roman" w:ascii="Myriad-Roman;Myriad Roman" w:hAnsi="Myriad-Roman;Myriad Roman"/>
                                <w:sz w:val="28"/>
                                <w:szCs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44pt;mso-wrap-distance-left:9.05pt;mso-wrap-distance-right:9.05pt;mso-wrap-distance-top:0pt;mso-wrap-distance-bottom:0pt;margin-top:98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>
                          <w:rFonts w:ascii="Myriad-Roman;Myriad Roman" w:hAnsi="Myriad-Roman;Myriad Roman" w:cs="Myriad-Roman;Myriad Roman"/>
                          <w:sz w:val="28"/>
                          <w:szCs w:val="28"/>
                        </w:rPr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BasicParagraph"/>
                        <w:rPr/>
                      </w:pP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></w:t>
                      </w:r>
                      <w:r>
                        <w:rPr>
                          <w:rFonts w:cs="Myriad-Roman;Myriad Roman" w:ascii="Webdings" w:hAnsi="Webdings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Myriad-Roman;Myriad Roman" w:ascii="Myriad-Roman;Myriad Roman" w:hAnsi="Myriad-Roman;Myriad Roman"/>
                          <w:sz w:val="28"/>
                          <w:szCs w:val="28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6530</wp:posOffset>
                </wp:positionH>
                <wp:positionV relativeFrom="paragraph">
                  <wp:posOffset>-114935</wp:posOffset>
                </wp:positionV>
                <wp:extent cx="2743200" cy="6858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  <w:t>Dè dh’fheumas mi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00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-9.0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asicParagraph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  <w:t>Dè dh’fheumas mi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66006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00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9035</wp:posOffset>
                </wp:positionH>
                <wp:positionV relativeFrom="paragraph">
                  <wp:posOffset>798830</wp:posOffset>
                </wp:positionV>
                <wp:extent cx="2743200" cy="342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Uidhea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62.9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Uidheam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4F00FF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4F00FF"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88"/>
        <w:jc w:val="center"/>
        <w:textAlignment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Àmhainn: 220°C/Gas 7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BasicParagraph"/>
        <w:rPr>
          <w:rFonts w:ascii="Arial" w:hAnsi="Arial" w:cs="Arial"/>
          <w:b/>
          <w:b/>
          <w:bCs/>
          <w:color w:val="660066"/>
          <w:sz w:val="40"/>
          <w:szCs w:val="40"/>
        </w:rPr>
      </w:pPr>
      <w:r>
        <w:rPr>
          <w:rFonts w:cs="Arial" w:ascii="Arial" w:hAnsi="Arial"/>
          <w:b/>
          <w:bCs/>
          <w:color w:val="660066"/>
          <w:sz w:val="40"/>
          <w:szCs w:val="40"/>
        </w:rPr>
        <w:t>Dè nì mi?</w:t>
      </w:r>
    </w:p>
    <w:p>
      <w:pPr>
        <w:pStyle w:val="BasicParagraph"/>
        <w:rPr>
          <w:rFonts w:ascii="Myriad-Bold;Myriad Roman" w:hAnsi="Myriad-Bold;Myriad Roman" w:cs="Myriad-Bold;Myriad Roman"/>
          <w:b/>
          <w:b/>
          <w:bCs/>
          <w:color w:val="000000"/>
          <w:sz w:val="40"/>
          <w:szCs w:val="40"/>
        </w:rPr>
      </w:pPr>
      <w:r>
        <w:rPr>
          <w:rFonts w:cs="Myriad-Bold;Myriad Roman" w:ascii="Myriad-Bold;Myriad Roman" w:hAnsi="Myriad-Bold;Myriad Roman"/>
          <w:b/>
          <w:bCs/>
          <w:color w:val="000000"/>
          <w:sz w:val="40"/>
          <w:szCs w:val="40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Myriad-Bold;Myriad Roman" w:ascii="Myriad-Bold;Myriad Roman" w:hAnsi="Myriad-Bold;Myriad Roman"/>
          <w:b/>
          <w:bCs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1</w:t>
      </w:r>
      <w:r>
        <w:rPr>
          <w:rFonts w:cs="Arial" w:ascii="Arial" w:hAnsi="Arial"/>
          <w:sz w:val="27"/>
          <w:szCs w:val="27"/>
        </w:rPr>
        <w:t>.</w:t>
      </w:r>
      <w:r>
        <w:rPr>
          <w:rFonts w:cs="Arial" w:ascii="Arial" w:hAnsi="Arial"/>
          <w:b/>
          <w:bCs/>
          <w:sz w:val="27"/>
          <w:szCs w:val="27"/>
        </w:rPr>
        <w:tab/>
        <w:tab/>
      </w:r>
      <w:r>
        <w:rPr>
          <w:rFonts w:cs="Arial" w:ascii="Arial" w:hAnsi="Arial"/>
          <w:sz w:val="27"/>
          <w:szCs w:val="27"/>
        </w:rPr>
        <w:t>Teasaich an àmhainn. Crèisich treidhe fuin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2.</w:t>
      </w:r>
      <w:r>
        <w:rPr>
          <w:rFonts w:cs="Arial" w:ascii="Arial" w:hAnsi="Arial"/>
          <w:sz w:val="27"/>
          <w:szCs w:val="27"/>
        </w:rPr>
        <w:tab/>
        <w:tab/>
        <w:t xml:space="preserve">Measgaich am margarain agus am flùr le do chorragan gus am bi iad mar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chriomagan arain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3.</w:t>
      </w:r>
      <w:r>
        <w:rPr>
          <w:rFonts w:cs="Arial" w:ascii="Arial" w:hAnsi="Arial"/>
          <w:sz w:val="27"/>
          <w:szCs w:val="27"/>
        </w:rPr>
        <w:tab/>
        <w:tab/>
        <w:t xml:space="preserve">Cuir an siùcar agus a’ chnò-còco còmhla ri na stuthan eile agus cuir mun cuairt a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h-uile càil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4.</w:t>
      </w:r>
      <w:r>
        <w:rPr>
          <w:rFonts w:cs="Arial" w:ascii="Arial" w:hAnsi="Arial"/>
          <w:sz w:val="27"/>
          <w:szCs w:val="27"/>
        </w:rPr>
        <w:tab/>
        <w:tab/>
        <w:t>Cuir na dh’fheumas tu dhen ugh na cheann gus am bi taois làidir agad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5.</w:t>
      </w:r>
      <w:r>
        <w:rPr>
          <w:rFonts w:cs="Arial" w:ascii="Arial" w:hAnsi="Arial"/>
          <w:sz w:val="27"/>
          <w:szCs w:val="27"/>
        </w:rPr>
        <w:tab/>
        <w:tab/>
        <w:t>Dèan 7/8 roinnean dhen taois agus cuir iad nan cnapan air an treidhe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sz w:val="27"/>
          <w:szCs w:val="27"/>
        </w:rPr>
        <w:tab/>
      </w:r>
      <w:r>
        <w:rPr>
          <w:rFonts w:cs="Arial" w:ascii="Arial" w:hAnsi="Arial"/>
          <w:b/>
          <w:bCs/>
          <w:sz w:val="27"/>
          <w:szCs w:val="27"/>
        </w:rPr>
        <w:t>6.</w:t>
      </w:r>
      <w:r>
        <w:rPr>
          <w:rFonts w:cs="Arial" w:ascii="Arial" w:hAnsi="Arial"/>
          <w:sz w:val="27"/>
          <w:szCs w:val="27"/>
        </w:rPr>
        <w:tab/>
        <w:t xml:space="preserve"> </w:t>
        <w:tab/>
        <w:t xml:space="preserve">Bruich san àmhainn airson mu chòig mionaidean deug gus am bi iad air èirigh 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ab/>
        <w:t>agus òr-ruadh.</w:t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right" w:pos="340" w:leader="none"/>
          <w:tab w:val="left" w:pos="500" w:leader="none"/>
        </w:tabs>
        <w:autoSpaceDE w:val="false"/>
        <w:spacing w:lineRule="auto" w:line="288"/>
        <w:textAlignment w:val="center"/>
        <w:rPr/>
      </w:pPr>
      <w:r>
        <w:rPr>
          <w:rFonts w:cs="Arial" w:ascii="Arial" w:hAnsi="Arial"/>
          <w:b/>
          <w:bCs/>
          <w:sz w:val="27"/>
          <w:szCs w:val="27"/>
        </w:rPr>
        <w:tab/>
        <w:t>7.</w:t>
      </w:r>
      <w:r>
        <w:rPr>
          <w:rFonts w:cs="Arial" w:ascii="Arial" w:hAnsi="Arial"/>
          <w:sz w:val="27"/>
          <w:szCs w:val="27"/>
        </w:rPr>
        <w:tab/>
        <w:tab/>
        <w:t>Leig leotha fuarachadh air treidhe fuarachaidh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auto"/>
    <w:pitch w:val="default"/>
  </w:font>
  <w:font w:name="VAGRounded-Bold">
    <w:altName w:val="B VAG Rounded Bold"/>
    <w:charset w:val="4d"/>
    <w:family w:val="auto"/>
    <w:pitch w:val="default"/>
  </w:font>
  <w:font w:name="Myriad-Roman">
    <w:altName w:val="Myriad Roman"/>
    <w:charset w:val="4d"/>
    <w:family w:val="auto"/>
    <w:pitch w:val="default"/>
  </w:font>
  <w:font w:name="Webdings">
    <w:charset w:val="02"/>
    <w:family w:val="auto"/>
    <w:pitch w:val="variable"/>
  </w:font>
  <w:font w:name="Myriad-Bold">
    <w:altName w:val="Myriad Roman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ＭＳ 明朝" w:cs="Times-Roman;Times"/>
      <w:color w:val="000000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32:00Z</dcterms:created>
  <dc:creator>Steve Taylor</dc:creator>
  <dc:description/>
  <cp:keywords/>
  <dc:language>en-US</dc:language>
  <cp:lastModifiedBy>Steve Taylor</cp:lastModifiedBy>
  <dcterms:modified xsi:type="dcterms:W3CDTF">2011-07-06T10:32:00Z</dcterms:modified>
  <cp:revision>2</cp:revision>
  <dc:subject/>
  <dc:title/>
</cp:coreProperties>
</file>